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pviselő-testületének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november 18-i ülés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/8. napirendi po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szCs w:val="22"/>
          <w:u w:val="single"/>
        </w:rPr>
        <w:t>Tárgy</w:t>
      </w:r>
      <w:r>
        <w:rPr>
          <w:bCs/>
          <w:sz w:val="22"/>
          <w:szCs w:val="22"/>
          <w:u w:val="single"/>
        </w:rPr>
        <w:t>:</w:t>
      </w:r>
      <w:r>
        <w:rPr/>
        <w:t xml:space="preserve"> Dunakeszi Pszichiátriai Gondozó Intézetének intézményvezetőjének addictológiai szakrendelés és pszichoterápiás szakrendelés területi ellátási kötelezettségre vonatkozó kérelm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a regionális ÁNTSZ-nél folyik a területi ellátási kötelezettség megállapítása, melynek során az egészségügyi szolgáltatók benyújthatják igényeiket arra vonatkozóan, hogy az eddigi szakmák szerinti felosztást a továbbiakban is szeretnék-e folytatni, vagy változtatást szeretnének valamely szakma tekintetében. </w:t>
      </w:r>
    </w:p>
    <w:p>
      <w:pPr>
        <w:pStyle w:val="Normal"/>
        <w:jc w:val="both"/>
        <w:rPr/>
      </w:pPr>
      <w:r>
        <w:rPr/>
        <w:t>Az egészségügyi ellátórendszer fejlesztéséről szóló 2006. évi CXXXII. Törvény 4. § (19 bekezdése szerint az egészségbiztosító minden év május 31-éig a megelőző finanszírozási év adatai alapján régiónként megvizsgálja a régióban működő szakellátást nyújtó egészségügyi szolgáltatók lekötött kapacitásainak kihasználtságát és a kapacitásbevonás szükségességét. Ezen eljárás is jelen pillanatban folyi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tükrében Dr. Nyisztor Magdolna, a Dunakeszi Pszichiátriai Gondozó Intézetének intézményvezetője, azzal a kéréssel fordult az ÁNTSZ Közép-magyarországi Regionális Intézetéhez, hogy a jelenleg ellátási kötelezettséggel működő heti 69 óra pszichiátriai szakrendelés szakorvosi óra keretén belül heti 1 órában addictológiai szakrendelést és heti 2 óra pszichoterápiás szakrendelést végezhessen. Továbbá az intézményvezető kérelmezte, hogy amennyiben lehetséges a heti 69 óra pszichiátriai szakorvosi óraszámon felül heti 30 óra pszichiátriai gondozás szakrendelést, valamint a heti 30 nem szakorvosi óraszámon felül heti 20 nem szakorvosi klinikai pszichológiai szakrendelést szeretne. Kérelmét azzal indokolta, hogy az ellátási terület lakosságszáma az utóbbi tíz évben 20.000 fővel növekedett. </w:t>
      </w:r>
    </w:p>
    <w:p>
      <w:pPr>
        <w:pStyle w:val="Normal"/>
        <w:jc w:val="both"/>
        <w:rPr/>
      </w:pPr>
      <w:r>
        <w:rPr/>
        <w:t>Az ÁNTSZ a fenti kérelemről abban az esetben tud dönteni, amennyiben a Dunakeszi Város Önkormányzata, mint fenntartó hozzájárul, hogy a MENTAL-MED Kft. 1811 szakmakóddal ellátott addictológiai, valamint a 1805 szakmakóddal ellátott pszichoterápiás szakfeladatot, mint a Szolgáltató átadott ellátási kötelezettsége a heti 69 óra pszichiátriai szakrendelés szakorvosi óra keretén belül heti 1+2 óra órában ellássa, vagy amennyiben az ÁNTSZ erről dönt, a heti 69 óra pszichiátriai szakorvosi óraszámon felül heti 30 óra pszichiátriai gondozás szakrendelést, valamint a heti 30 nem szakorvosi óraszámon felül heti 20 nem szakorvosi klinikai pszichológiai szakrendelést lásson el.</w:t>
      </w:r>
    </w:p>
    <w:p>
      <w:pPr>
        <w:pStyle w:val="Normal"/>
        <w:jc w:val="both"/>
        <w:rPr/>
      </w:pPr>
      <w:r>
        <w:rPr/>
        <w:t>Tájékoztatom továbbá a Képviselő-testületet, hogy az Önkormányzat és a MENTAL-MED Kft. között fennálló ellátási szerződés 2.b pontjában meghatározott kikötést- miszerint a nagyértékű (50.000.-Ft-ot meghaladó) eszközállománnyal rendelkező intézmények esetén az eszközök pótlásáról, javításáról, karbantartásáról stb. az önkormányzat és a vállalkozó külön megállapodást köt – az intézményvezető szeretné módosíttatni, mivel a fenti eszközök vonatkozásában a pótlást, javítást és karbantartás teljes mértékben felvállalja a MENTAL-MED K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tehát a Képviselő-testület hozzájárul a fentiekhez a MENTAL-MED Kft-vel jelenleg fennálló ellátási szerződést szükséges módosítani úgy, hogy az Önkormányzat fenntartásában lévő Intézményben az addictológiai és pszichoterápiás szakrendelés is ellátásra kerül a MENTAL-MED Kft. ellátási kötelezettsége körében. Továbbá a módosítás tartalmazni fogja azt is, miszerint a már ellátott és az újonnan ellátandó szakrendelésekhez szükséges eszközök pótlását, javítását, karbantartását a szolgáltató vállalja. Valamint az újonnan ellátandó feladatok ellátására a szolgáltatónak finanszírozási szerződést kell kötnie, s a szerződés alapján folyósított összegből kell biztosítania a szakfeladat ellátását. Abban az esetben, ha a finanszírozási szerződésből biztosított összeg nem fedezi a szakellátás biztosítását, a szolgáltatónak a szakfeladat zökkenőmentes biztosítását önerőből kell tudnia megoldania, az Önkormányzatot erre vonatkozólag nem terheli fizetési kötelezettség. Ezen módosítással az Önkormányzat nem vállal fel a szakrendelésre vonatkozóan semmilyen költséget, azt a szolgáltató köteles ál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ntiek alapján a következő határozati javaslatot terjesztem a képviselő-testület elé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Önkormányzata hozzájárul ahhoz, hogy a Dunakeszi Pszichiátriai Gondozó Intézetében működő MENTAL-MED Kft. a 1811 szakmakóddal ellátott addictológiai szakrendelést heti 1 szakorvosi órában, valamint 1805 szakmakóddal ellátott pszichoterápiás szakrendelést heti 2 szakorvosi órában is végezzen a szolgáltató Dunakeszi, Göd, Fót ellátási területi kötelezettségeként, a heti 69 óra pszichiátriai szakorvosi óraszám keretein belül, vagy az ÁNTSZ döntése szerint a heti 69 óra pszichiátriai szakorvosi óraszámon felül heti 30 óra pszichiátriai gondozás szakrendelést, valamint a heti 30 nem szakorvosi óraszámon felül heti 20 nem szakorvosi klinikai pszichológiai szakrendelést végezzen, amennyiben ezen szakrendelések ellátása Dunakeszi Város Önkormányzata részére a pszichiátriai szakellátási feladat ellátásra kötött ellátási szerződésben vállalt kötelezettségeken kívül többletköltséggel nem jár. Egyben felkéri a Polgármestert, hogy az ellátási szerződés módosítását a fentieknek megfelelően a MENTAL-MED Kft. vezetőjével együtt ír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A MENTAL-MED Kft részére kiadott működési engedély kiadása után a megállapodás megkötése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november 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>Dr. Illés Melinda</w:t>
        <w:tab/>
        <w:tab/>
        <w:tab/>
        <w:tab/>
        <w:tab/>
        <w:t>Dunakeszi Város Polgármestere</w:t>
      </w:r>
    </w:p>
    <w:p>
      <w:pPr>
        <w:pStyle w:val="Normal"/>
        <w:jc w:val="both"/>
        <w:rPr/>
      </w:pPr>
      <w:r>
        <w:rPr/>
        <w:tab/>
        <w:t xml:space="preserve">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31:00Z</dcterms:created>
  <dc:creator>Dunakeszi Város Polgármesteri Hivatala</dc:creator>
  <dc:description/>
  <cp:keywords/>
  <dc:language>en-US</dc:language>
  <cp:lastModifiedBy>ErdeiM</cp:lastModifiedBy>
  <dcterms:modified xsi:type="dcterms:W3CDTF">2010-11-12T11:01:00Z</dcterms:modified>
  <cp:revision>5</cp:revision>
  <dc:subject/>
  <dc:title>Dunakeszi Város Polgármesterétől</dc:title>
</cp:coreProperties>
</file>